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б утверждении отчёта о выполнении сводного муниципального заказа городского округа Красноуральск за 2011 год»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>от 21 июня 2012 года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овторно представленный проект решения Думы городского округа Красноуральск «Об утверждении отчёта о выполнении сводного муниципального заказа городского округа Красноуральск за 2011 год»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се замечания и нарушения, установленные  Контрольным органом при проверке исполнения сводного муниципального заказа городского округа Красноуральск за 2011 год в пяти учреждениях, устранены полностью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на основании заключения антикоррупционной экспертизы от 07.06.2012 проект решения Думы городского округа Красноуральск «Об утверждении отчёта о выполнении сводного муниципального заказа городского округа Красноуральск за 2011 год» изложен в новой редакции.</w:t>
      </w:r>
    </w:p>
    <w:p>
      <w:pPr>
        <w:pStyle w:val="Normal"/>
        <w:shd w:fill="FFFFFF" w:val="clear"/>
        <w:spacing w:lineRule="exact" w:line="274" w:before="115" w:after="0"/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115" w:after="0"/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,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онтрольный орган рекомендует: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>Красноуральск «Об утверждении отчёта о выполнении сводного муниципального заказа городского округа Красноуральск за 2011 год»</w:t>
      </w:r>
      <w:r>
        <w:rPr>
          <w:color w:val="000000"/>
          <w:spacing w:val="-1"/>
          <w:sz w:val="28"/>
          <w:szCs w:val="28"/>
        </w:rPr>
        <w:t xml:space="preserve"> принять за основу при утвержден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1:00Z</dcterms:created>
  <dc:creator>Volos</dc:creator>
  <dc:description/>
  <cp:keywords/>
  <dc:language>en-US</dc:language>
  <cp:lastModifiedBy>Volos</cp:lastModifiedBy>
  <dcterms:modified xsi:type="dcterms:W3CDTF">2013-04-25T07:21:00Z</dcterms:modified>
  <cp:revision>1</cp:revision>
  <dc:subject/>
  <dc:title/>
</cp:coreProperties>
</file>